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in tim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4259824073"/>
            <w:bookmarkStart w:id="1" w:name="__Fieldmark__2_425982407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4259824073"/>
            <w:bookmarkStart w:id="3" w:name="__Fieldmark__3_425982407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4259824073"/>
            <w:bookmarkStart w:id="5" w:name="__Fieldmark__4_425982407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4259824073"/>
            <w:bookmarkStart w:id="7" w:name="__Fieldmark__5_425982407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4259824073"/>
            <w:bookmarkStart w:id="9" w:name="__Fieldmark__6_42598240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4259824073"/>
            <w:bookmarkStart w:id="11" w:name="__Fieldmark__7_425982407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4259824073"/>
            <w:bookmarkStart w:id="13" w:name="__Fieldmark__8_425982407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4259824073"/>
            <w:bookmarkStart w:id="15" w:name="__Fieldmark__9_42598240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4259824073"/>
            <w:bookmarkStart w:id="17" w:name="__Fieldmark__10_425982407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4259824073"/>
            <w:bookmarkStart w:id="19" w:name="__Fieldmark__11_425982407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4259824073"/>
            <w:bookmarkStart w:id="21" w:name="__Fieldmark__12_425982407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4259824073"/>
            <w:bookmarkStart w:id="23" w:name="__Fieldmark__13_425982407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4259824073"/>
            <w:bookmarkStart w:id="25" w:name="__Fieldmark__14_425982407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4259824073"/>
            <w:bookmarkStart w:id="27" w:name="__Fieldmark__15_425982407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4259824073"/>
            <w:bookmarkStart w:id="29" w:name="__Fieldmark__16_425982407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4259824073"/>
            <w:bookmarkStart w:id="31" w:name="__Fieldmark__17_425982407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4259824073"/>
            <w:bookmarkStart w:id="34" w:name="__Fieldmark__18_425982407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4259824073"/>
            <w:bookmarkStart w:id="36" w:name="__Fieldmark__19_425982407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4259824073"/>
            <w:bookmarkStart w:id="38" w:name="__Fieldmark__20_425982407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4259824073"/>
            <w:bookmarkStart w:id="40" w:name="__Fieldmark__21_425982407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4259824073"/>
            <w:bookmarkStart w:id="42" w:name="__Fieldmark__22_425982407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4259824073"/>
            <w:bookmarkStart w:id="44" w:name="__Fieldmark__23_42598240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4259824073"/>
            <w:bookmarkStart w:id="46" w:name="__Fieldmark__24_425982407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4259824073"/>
            <w:bookmarkStart w:id="48" w:name="__Fieldmark__25_425982407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4259824073"/>
            <w:bookmarkStart w:id="50" w:name="__Fieldmark__26_425982407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4259824073"/>
            <w:bookmarkStart w:id="52" w:name="__Fieldmark__27_425982407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4259824073"/>
            <w:bookmarkStart w:id="54" w:name="__Fieldmark__29_425982407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4259824073"/>
            <w:bookmarkStart w:id="56" w:name="__Fieldmark__30_425982407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4259824073"/>
            <w:bookmarkStart w:id="58" w:name="__Fieldmark__31_425982407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4259824073"/>
            <w:bookmarkStart w:id="60" w:name="__Fieldmark__32_425982407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4259824073"/>
            <w:bookmarkStart w:id="62" w:name="__Fieldmark__33_425982407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
              <w:rPr>
                <w:rFonts w:cs="Verdana" w:ascii="Verdana" w:hAnsi="Verdana"/>
                <w:b/>
                <w:sz w:val="16"/>
                <w:szCs w:val="16"/>
              </w:rPr>
            </w:r>
          </w:p>
          <w:p>
            <w:pPr>
              <w:pStyle w:val="Sinespaciado"/>
              <w:rPr>
                <w:rFonts w:ascii="Verdana" w:hAnsi="Verdana" w:cs="Verdana"/>
                <w:sz w:val="16"/>
                <w:szCs w:val="16"/>
              </w:rPr>
            </w:pPr>
            <w:r>
              <w:rPr>
                <w:rFonts w:cs="Verdana" w:ascii="Verdana" w:hAnsi="Verdana"/>
                <w:sz w:val="16"/>
                <w:szCs w:val="16"/>
              </w:rPr>
              <w:t>Me ubico en el entorno físico y de representación (en mapas y planos) utilizando referentes espaciales como arriba, abajo, dentro, fuera, derecha, izquierda</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4259824073"/>
            <w:bookmarkStart w:id="64" w:name="__Fieldmark__38_425982407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4259824073"/>
            <w:bookmarkStart w:id="66" w:name="__Fieldmark__39_425982407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4259824073"/>
            <w:bookmarkStart w:id="68" w:name="__Fieldmark__40_425982407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4259824073"/>
            <w:bookmarkStart w:id="70" w:name="__Fieldmark__41_425982407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4259824073"/>
            <w:bookmarkStart w:id="72" w:name="__Fieldmark__42_425982407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4259824073"/>
            <w:bookmarkStart w:id="74" w:name="__Fieldmark__43_425982407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4259824073"/>
            <w:bookmarkStart w:id="76" w:name="__Fieldmark__44_425982407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4259824073"/>
            <w:bookmarkStart w:id="78" w:name="__Fieldmark__45_425982407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4259824073"/>
            <w:bookmarkStart w:id="80" w:name="__Fieldmark__46_425982407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4259824073"/>
            <w:bookmarkStart w:id="82" w:name="__Fieldmark__47_425982407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4259824073"/>
            <w:bookmarkStart w:id="84" w:name="__Fieldmark__48_425982407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4259824073"/>
            <w:bookmarkStart w:id="86" w:name="__Fieldmark__49_425982407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Oct 19 to Oct 22</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With half group you will ask a child to take another child to one of the places they know at school. Observe if the student has confidence and knows where to go. It is important that the teacher stays in a strategic place to observe the children going to the right place. Then have the other child do the same but send them to a different place.</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33:00Z</dcterms:created>
  <dc:creator>Ana Maria</dc:creator>
  <dc:description/>
  <dc:language>en-US</dc:language>
  <cp:lastModifiedBy>usuario</cp:lastModifiedBy>
  <cp:lastPrinted>2009-01-26T08:55:00Z</cp:lastPrinted>
  <dcterms:modified xsi:type="dcterms:W3CDTF">2010-09-29T19:33:00Z</dcterms:modified>
  <cp:revision>2</cp:revision>
  <dc:subject/>
  <dc:title/>
</cp:coreProperties>
</file>